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14CE302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ENERGY EFFICIENT BUILD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Compose the importance of Energy Efficiency Initiatives in India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 xml:space="preserve">Appraise the evidential requirements of BREEAM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Evaluate common sources of indoor air contamina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lang w:val="en-GB"/>
              </w:rPr>
            </w:pPr>
            <w:r>
              <w:rPr/>
              <w:t xml:space="preserve">Formulate the operation of wind system </w:t>
            </w:r>
            <w:r>
              <w:rPr>
                <w:lang w:val="en-GB"/>
              </w:rPr>
              <w:t xml:space="preserve">and wind </w:t>
            </w:r>
            <w:r>
              <w:rPr/>
              <w:t>deflectors in build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Briefly explain about Sustainable landscap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Express the benefits of certification – WHY LEED in India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>Outline</w:t>
            </w:r>
            <w:bookmarkStart w:id="0" w:name="_GoBack"/>
            <w:bookmarkEnd w:id="0"/>
            <w:r>
              <w:rPr/>
              <w:t xml:space="preserve"> and Illustrate a detailed flow chart of ID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>Organize the importance of Retro-commission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Briefly write about energy efficiency measures for building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>Propose the elements of Green Globe rating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Compose in detail about energy-dependent activities and the energy supply ch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Construct the thumb rule for daylighting building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Criticize the sustainable design principles help reduce impacts on natural resources and ecosystems. Mention some key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ioritize the certification methods for Green Rating for Integrated Habitat Assess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 xml:space="preserve">Give an examples of environmental impacts of buildings and elaborate in detail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terpret the construction process of reducing the carbon footprint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 xml:space="preserve">Demonstrate the building envelopes design guideline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tend the Energy efficiency technologies and its benefi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BBD159-C718-488A-9AAA-FC49F0A31C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1</Pages>
  <Words>258</Words>
  <Characters>1476</Characters>
  <CharactersWithSpaces>173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Admin</cp:lastModifiedBy>
  <cp:lastPrinted>2016-09-21T16:48:00Z</cp:lastPrinted>
  <dcterms:modified xsi:type="dcterms:W3CDTF">2018-05-03T04:34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